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ing the Dungeon from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Ron 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, you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1 of "Reaping the Dungeon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shareware with an appropriate defini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in distribut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piters surface lies a very unusual dungeon, filled with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scover. Battle exotic creatures of all types using moder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 purchased at shops. Improve your character abilitie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ystals which can be found below. Many species of magical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orbs will help you in your mission to recover the special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your mission, you must use your resources very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A very challenging strateg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year 2048. A research lab based on Jupi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underground by a machine gone out of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uilt by the lab, produces creatures so rapid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deeper underground. They cannot escap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received a message from your fath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esearch lab, requesting your help. He spo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they had accidentally left behin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. He requests you to descend 150 meters and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grow below the surface of jupi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produce cells required for survival. Many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ushrooms can also be found. You will encoun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e machine left behind, along with oth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, you must use your resources 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Jupiter now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             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(490k free) 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-525-71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