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aganitz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web site (http://www.apogee1.com) to prevent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Paganitzu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Paganitz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01        75,033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02        80,032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03         2,097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04        32,672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05        23,591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06        73,260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07         9,271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08        13,255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09        43,139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10        13,807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11        13,807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12        13,807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13        13,807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14           347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15           347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016        13,255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a1    exe        11,398 12-01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