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ystal Ca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8-565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Crystal Caves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Crystal Ca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cdt        26,717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exe        73,288 10-23-05   1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ttl        18,32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2    snd         7,320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f1 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spl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