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picture catalogue of all games included with eac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Arcade Puzzle Strategy Game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  : Marble Arcade Maze Game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  : Strategy Adventure Maze Game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   : Logic Puzzle Grid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Puzzle Strategy Animated Gam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  : Strategy Puzzle Maze Game       EGA/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        : Animated Puzzle Logic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  : Arcade Puzzle Action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                Requires EGA/VGA &amp; 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    Requires EGA/V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30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All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a friend in this strategy marble maz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get your marbles to the bottom of a maz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ps, walls, black holes and much more! Block your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your marbles into strategic positions to stop him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you. In Boloball, there are no clocks, monsters to sh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.  It's just a pure ADDICTIVE strategy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Castle II is an adventure, strategy, and arcade game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escape from a haunted castle of 25 room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, bombs, candles, maps, and much more.  Search th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help you escape, but watch out for the roaming ghosts!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ith animated graphics, no two adventur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!  Very few have escaped the Castle...can yo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is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 and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use your animated man to push faces located on a 12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board onto their negative image located elsewher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grids will slide in the direction pushed until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other face grid or the side of the board, or speci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which re-direct the push. There are 50 mind-bending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olutions to all if you get stuck!  A p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ame for young and old.  Addic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           Requires EGA/V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All the solu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Requires EGA/VG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 (or friend)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ritten in stunning animated EGA/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addicting logic strategy game for the whole family. Mic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wo human players to compete. It's funn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               Requires EGA/VG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the clock in this exciting fast paced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yellow cube around a puzzle board capturing gri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ll 4 sides. Avoid the killer orange cubes which pur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board. Strategy and logic are needed to outwit thes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. Reach a pink cube and go on the offensive by capturing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is addictiv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X                 Requires EGA/VGA &amp; Har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